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>基本信息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2492"/>
        <w:gridCol w:w="1661"/>
        <w:gridCol w:w="2492"/>
      </w:tblGrid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定目标类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执行项目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28849002400202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慧房地产服务平台交易管理系统升级项目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期限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始时间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方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报模板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模板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去向单位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金额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000.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社会投入资金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银行贷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资产配置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追踪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基建项目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科研项目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点分类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排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设置使用范围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内部机构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科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合资金来源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主管处室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科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主管部门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水市房产服务中心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分类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项目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概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是在原有在用的住房交易管理系统软件及其运行平台基础上，对现有的系统及其运行平台进行整合升级、扩展使用，可保证软件运行、使用、后续维护及数据调用的统一性、一致性，为保证单位业务的正常开展，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向财政递交政府采购项目审批手续，经审核，同意该采购项目采用单一来源方式进行采购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签订政府采购合同，新系统投入使用，合同约定在签订之日起三个月内付项目总款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剩余款项根据系统使用情况分三年付清。目前，该笔资金已连续三年上报预算项目库，因财政资金紧张以及压减预算支出等原因，至今未向对方支付项目资金。对方公司也一直在向我中心催收欠款，现申请将该项目预算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列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预算项目库。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依据</w:t>
            </w:r>
          </w:p>
        </w:tc>
        <w:tc>
          <w:tcPr>
            <w:tcW w:w="66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国务院同意住建部下发的《关于进一步规范和加强房屋网签备案工作的指导意见》（建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8]1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和《关于通报全国网签备案系统联网工作计划的函》（建房信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9]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工作要求，按照部、省级系统建设工作要求开展该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评审意见</w:t>
            </w:r>
          </w:p>
        </w:tc>
        <w:tc>
          <w:tcPr>
            <w:tcW w:w="6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意</w:t>
            </w:r>
          </w:p>
        </w:tc>
      </w:tr>
    </w:tbl>
    <w:p>
      <w:pPr>
        <w:pStyle w:val="Normal"/>
        <w:widowControl/>
        <w:spacing w:lineRule="atLeast" w:line="450"/>
        <w:jc w:val="center"/>
        <w:rPr/>
      </w:pPr>
      <w:r>
        <w:rPr/>
        <w:t>项目绩效指标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007"/>
        <w:gridCol w:w="1007"/>
        <w:gridCol w:w="1006"/>
        <w:gridCol w:w="1006"/>
        <w:gridCol w:w="1007"/>
        <w:gridCol w:w="1259"/>
        <w:gridCol w:w="1007"/>
      </w:tblGrid>
      <w:tr>
        <w:trPr>
          <w:trHeight w:val="525" w:hRule="atLeast"/>
        </w:trPr>
        <w:tc>
          <w:tcPr>
            <w:tcW w:w="729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解指标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内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度量单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类型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率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升级次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升级次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升级及时率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升级及时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验收合格率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验收合格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善单位基础设施建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善单位基础设施建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证群众满意度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证群众满意度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1:22:00Z</dcterms:created>
  <dc:creator>Administrator</dc:creator>
  <dc:description/>
  <cp:keywords/>
  <dc:language>en-US</dc:language>
  <cp:lastModifiedBy>dadi</cp:lastModifiedBy>
  <dcterms:modified xsi:type="dcterms:W3CDTF">2023-01-06T01:22:00Z</dcterms:modified>
  <cp:revision>4</cp:revision>
  <dc:subject/>
  <dc:title>基本信息</dc:title>
</cp:coreProperties>
</file>